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декабря 2018 года                                                                                №  14/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 80,0 тыс. рублей сельскому поселению «Номоконовское» на ремонт моста в с. Номоконово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8-12-05T16:35:00Z</cp:lastPrinted>
  <dcterms:modified xsi:type="dcterms:W3CDTF">2018-12-05T07:36:00Z</dcterms:modified>
  <cp:revision>21</cp:revision>
  <dc:subject/>
  <dc:title>ПРОЕКТ</dc:title>
</cp:coreProperties>
</file>